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76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асноярск    -    Кызыл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51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855 км.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4"/>
        <w:gridCol w:w="6"/>
        <w:gridCol w:w="5803"/>
      </w:tblGrid>
      <w:tr>
        <w:trPr>
          <w:trHeight w:val="1415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69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г. Красноярск Красноярский край, г. Красноярск, ул. Аэровокзальная, 22</w:t>
            </w:r>
          </w:p>
        </w:tc>
      </w:tr>
      <w:tr>
        <w:trPr>
          <w:trHeight w:val="842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846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 п. Балахта Красноярский край, Балахтинский р-н, пгт. Балахта, ул. Ленина, 64</w:t>
            </w:r>
          </w:p>
        </w:tc>
      </w:tr>
      <w:tr>
        <w:trPr>
          <w:trHeight w:val="842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Троицкое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860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 655158 г. Черногорск Республика Хакасия, г. Черногорск, ул. Линейная, 10, пом. 2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001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Абакан, 655017 г. Абакан Республика Хакасия, г. Абакан, ул. Вокзальная, 11 "А"</w:t>
            </w:r>
          </w:p>
        </w:tc>
      </w:tr>
      <w:tr>
        <w:trPr>
          <w:trHeight w:val="83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173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Минусинск, 662610 г. Минусинск Красноярский край, г. Минусинск, ул. Тимирязева, 14 «Б»</w:t>
            </w:r>
          </w:p>
        </w:tc>
      </w:tr>
      <w:tr>
        <w:trPr>
          <w:trHeight w:val="56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Минусинск, г. Минусинск Красноярский край, ул. Красных партизан, 120А</w:t>
            </w:r>
          </w:p>
        </w:tc>
      </w:tr>
      <w:tr>
        <w:trPr>
          <w:trHeight w:val="84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 г. Шушенское Красноярский край, Шушенский р-н, пгт. Шушенское, ул. Первомайская, 44</w:t>
            </w:r>
          </w:p>
        </w:tc>
      </w:tr>
      <w:tr>
        <w:trPr>
          <w:trHeight w:val="84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 662820 с. Ермаковское Красноярский край, Ермаковский район, с. Ермаковское, пл. Энгельса, 19</w:t>
            </w:r>
          </w:p>
        </w:tc>
      </w:tr>
      <w:tr>
        <w:trPr>
          <w:trHeight w:val="56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105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Григорьевка, п. Григорьевка а/д Р-257 «Енисей», 544км+142м (справа)</w:t>
            </w:r>
          </w:p>
        </w:tc>
      </w:tr>
      <w:tr>
        <w:trPr>
          <w:trHeight w:val="56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102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Арадан, п. Арадан а/д Р-257 «Енисей», 653км+225м (слева)</w:t>
            </w:r>
          </w:p>
        </w:tc>
      </w:tr>
      <w:tr>
        <w:trPr>
          <w:trHeight w:val="56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003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Туран, 668510 г. Туран Республика Тыва, г. Туран, ул. Дружбы, 75</w:t>
            </w:r>
          </w:p>
        </w:tc>
      </w:tr>
      <w:tr>
        <w:trPr>
          <w:trHeight w:val="56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009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Уюк, с. Уюк а/д Р-257 «Енисей», 739км+690м (справа)</w:t>
            </w:r>
          </w:p>
        </w:tc>
      </w:tr>
      <w:tr>
        <w:trPr>
          <w:trHeight w:val="5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002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ызыл, 667000 Республика Тыва, г. Кызыл, ул. Кочетова, д.1, офис 5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17"/>
        <w:gridCol w:w="1521"/>
        <w:gridCol w:w="2344"/>
        <w:gridCol w:w="555"/>
        <w:gridCol w:w="4121"/>
        <w:gridCol w:w="12"/>
      </w:tblGrid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2-я Брянск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отельников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5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дъезд к а/п Емельяново г.Красноярск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5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Шарыпово-Ужур-Балахт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Балахта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Балахта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Балахта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Дружбы народов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етинкин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3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пниченко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Шушенское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Ермаковское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Ермаковское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Ермаковское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Ермаковское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Ермаковское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уран</w:t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57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четова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ызы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433"/>
        <w:gridCol w:w="4135"/>
      </w:tblGrid>
      <w:tr>
        <w:trPr>
          <w:trHeight w:val="52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1697"/>
        <w:gridCol w:w="1847"/>
        <w:gridCol w:w="1537"/>
        <w:gridCol w:w="1161"/>
        <w:gridCol w:w="1817"/>
      </w:tblGrid>
      <w:tr>
        <w:trPr>
          <w:trHeight w:val="367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6" w:hRule="atLeast"/>
        </w:trPr>
        <w:tc>
          <w:tcPr>
            <w:tcW w:w="1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"/>
        <w:gridCol w:w="749"/>
        <w:gridCol w:w="8"/>
        <w:gridCol w:w="177"/>
        <w:gridCol w:w="775"/>
        <w:gridCol w:w="159"/>
        <w:gridCol w:w="934"/>
        <w:gridCol w:w="350"/>
        <w:gridCol w:w="584"/>
        <w:gridCol w:w="360"/>
        <w:gridCol w:w="9"/>
        <w:gridCol w:w="565"/>
        <w:gridCol w:w="736"/>
        <w:gridCol w:w="15"/>
        <w:gridCol w:w="183"/>
        <w:gridCol w:w="640"/>
        <w:gridCol w:w="16"/>
        <w:gridCol w:w="278"/>
        <w:gridCol w:w="414"/>
        <w:gridCol w:w="24"/>
        <w:gridCol w:w="567"/>
        <w:gridCol w:w="19"/>
        <w:gridCol w:w="827"/>
        <w:gridCol w:w="17"/>
      </w:tblGrid>
      <w:tr>
        <w:trPr>
          <w:trHeight w:val="595" w:hRule="atLeast"/>
        </w:trPr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6" w:hRule="atLeast"/>
        </w:trPr>
        <w:tc>
          <w:tcPr>
            <w:tcW w:w="1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1" w:hRule="atLeast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008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5; 16:30; 18:00; 00:30</w:t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032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0; 17:15; 18:45; 01:15</w:t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5; 17:10; 18:40; 01:10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1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30; 19:42; 20:55; 03:3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27;19:37; 20:50; 03:32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01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22; 22:29; 23:53; 06:14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22; 22:29; 23:53;06:14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00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; нет отправления; нет отправления; 07:0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; нет прибытия; нет прибытия; 07:0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00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45; 23:55; 01:09; 07:2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35; 23:45; 01:04; 07:15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17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14; 00:21; 01:40; 07: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09; 00:16; 01;35; 07:4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1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5; 00:30; 01:51; 08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0; 00:25; 01:48; 07:5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2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20; нет отправления; нет отправления; нет отправления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15; нет прибытия; нет прибытия; нет прибытия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2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55; 01:40; 02:57; 09:15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55; 01:35; 02:52; 09:1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10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:41; 02:21; 03:24; 09:5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:41; 02:21; 03:24; 09:5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10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2:05; 04:37; 05:35; 12:19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1:55; 04:37; 05:35; 12:13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00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15; 05:46; 06:44; 13:29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15; 05:46; 06:44; 13:29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00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23; 05:54; 06:54; 13:3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23; 05:54; 06:54; 13:37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00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0:21; 06:52; 07:57; 14:39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45"/>
        <w:gridCol w:w="391"/>
        <w:gridCol w:w="595"/>
        <w:gridCol w:w="341"/>
        <w:gridCol w:w="936"/>
        <w:gridCol w:w="211"/>
        <w:gridCol w:w="725"/>
        <w:gridCol w:w="248"/>
        <w:gridCol w:w="7"/>
        <w:gridCol w:w="681"/>
        <w:gridCol w:w="664"/>
        <w:gridCol w:w="5"/>
        <w:gridCol w:w="267"/>
        <w:gridCol w:w="585"/>
        <w:gridCol w:w="15"/>
        <w:gridCol w:w="336"/>
        <w:gridCol w:w="378"/>
        <w:gridCol w:w="15"/>
        <w:gridCol w:w="597"/>
        <w:gridCol w:w="12"/>
        <w:gridCol w:w="860"/>
        <w:gridCol w:w="10"/>
      </w:tblGrid>
      <w:tr>
        <w:trPr>
          <w:trHeight w:val="601" w:hRule="atLeast"/>
        </w:trPr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5" w:hRule="atLeast"/>
        </w:trPr>
        <w:tc>
          <w:tcPr>
            <w:tcW w:w="14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7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002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9:25; 18:30; 16:30; 23:00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00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20; 19:28; 17:28; 23:58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20; 19:28; 17:28; 23:58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00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37; 19:45; 17:44; 00:1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29; 19:40; 17:39; 00:06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102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55; 20:57; 19:05; 01:27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45; 20:55; 19:00; 01:27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10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05; 23:10; 21:20; 03:49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05; 23:10; 21:20; 03:49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2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40; 23:40; 21:55; 04:1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35; 23:40; 21:55; 04:16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29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; нет отправления; нет отправления 04:5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; нет прибытия; нет прибытия; 04:51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1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50; 00:50; 23:00; 05:4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45; 00:50; 22:55; 05:35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17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01; 01:00; 23:09; 05:5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56; 00:55; 23:04; 05:45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00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35; 01:33; 23:43; 06:3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25; 01:23; 23:33; 06:10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00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10; нет отправления; нет отправления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7:1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05; нет прибытия; нет прибытия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7:05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901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1; 02:33; 01:00; 08:0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1; 02:33; 01:00; 08:00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13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0:52; 05:34; 03:55; 10: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0:47; 05:32; 03:50; 10:5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32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22; 08:04; 06:06; 13: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:17; 07:59; 06:01;13:27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400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ва дня на третий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0:15; 08:57; 06:56; 14:28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9</Characters>
  <CharactersWithSpaces>6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40:00Z</dcterms:created>
  <dc:creator/>
  <dc:description/>
  <dc:language>en-US</dc:language>
  <cp:lastModifiedBy/>
  <dcterms:modified xsi:type="dcterms:W3CDTF">2019-02-12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